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I{ATTR{7com.apple.metadata:kMDLabel_3nwu7ke3dbslyhqsghfl2fvlwmecom.apple.quarantine q/0002;56f1cfe2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