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Mien lutje laif 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Mon cher petit – The Yellowish Summer Evening)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/>
        <w:t>Ain heurt die flustern in dien ainzoame smacht.</w:t>
      </w:r>
    </w:p>
    <w:p>
      <w:pPr>
        <w:pStyle w:val="Normal"/>
        <w:rPr/>
      </w:pPr>
      <w:r>
        <w:rPr/>
        <w:t>En k vuil mie wiedvot dichtbie;</w:t>
      </w:r>
    </w:p>
    <w:p>
      <w:pPr>
        <w:pStyle w:val="Normal"/>
        <w:rPr/>
      </w:pPr>
      <w:r>
        <w:rPr/>
        <w:t>dat hangt òf van dien swakte en kracht.</w:t>
      </w:r>
    </w:p>
    <w:p>
      <w:pPr>
        <w:pStyle w:val="Normal"/>
        <w:rPr/>
      </w:pPr>
      <w:r>
        <w:rPr/>
        <w:t>Nee, ik ken die hail nait,</w:t>
      </w:r>
    </w:p>
    <w:p>
      <w:pPr>
        <w:pStyle w:val="Normal"/>
        <w:rPr/>
      </w:pPr>
      <w:r>
        <w:rPr/>
        <w:t>mor dien wènst mokt zok braid</w:t>
      </w:r>
    </w:p>
    <w:p>
      <w:pPr>
        <w:pStyle w:val="Normal"/>
        <w:rPr/>
      </w:pPr>
      <w:r>
        <w:rPr/>
        <w:t>astoe hail, hail zuitjes zegs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en lutje lai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g ain kovvie-swaart, en dien oetkiek wordt dof;</w:t>
      </w:r>
    </w:p>
    <w:p>
      <w:pPr>
        <w:pStyle w:val="Normal"/>
        <w:rPr/>
      </w:pPr>
      <w:r>
        <w:rPr/>
        <w:t>de smook van d´segoar mòkt dien ogen aal slof.</w:t>
      </w:r>
    </w:p>
    <w:p>
      <w:pPr>
        <w:pStyle w:val="Normal"/>
        <w:rPr/>
      </w:pPr>
      <w:r>
        <w:rPr/>
        <w:t>Zegst dien woord zunder wies, laagst dien lag, min en muid:</w:t>
      </w:r>
    </w:p>
    <w:p>
      <w:pPr>
        <w:pStyle w:val="Normal"/>
        <w:rPr/>
      </w:pPr>
      <w:r>
        <w:rPr/>
        <w:t>kold is t op t heden, mor t verleden - dat gluit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en lutje lai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ai schoof noar de tap, stook doem in de lucht;</w:t>
      </w:r>
    </w:p>
    <w:p>
      <w:pPr>
        <w:pStyle w:val="Normal"/>
        <w:rPr/>
      </w:pPr>
      <w:r>
        <w:rPr/>
        <w:t>dat was zo bie wieze van “Danke”, mie ducht -</w:t>
      </w:r>
    </w:p>
    <w:p>
      <w:pPr>
        <w:pStyle w:val="Normal"/>
        <w:rPr/>
      </w:pPr>
      <w:r>
        <w:rPr/>
        <w:t>en hai stommelde vot in de diezege nacht.</w:t>
      </w:r>
    </w:p>
    <w:p>
      <w:pPr>
        <w:pStyle w:val="Normal"/>
        <w:rPr/>
      </w:pPr>
      <w:r>
        <w:rPr/>
        <w:t>Mor de wènst dij die plagt, kreeg mie in zien macht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en lutje lai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verzetten: Jan Siebo Uffen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jn kleine lief </w:t>
      </w:r>
      <w:r>
        <w:rPr/>
        <w:t>/ Iemand hoort jou fluisteren</w:t>
      </w:r>
      <w:r>
        <w:rPr>
          <w:i/>
        </w:rPr>
        <w:t xml:space="preserve"> </w:t>
      </w:r>
      <w:r>
        <w:rPr/>
        <w:t>in je eenzame smacht. / En ‘k voel me verweg dichtbij; / dat hangt af van jouw zwakte en kracht. / Nee, ik ken je helemaal niet, / maar je verlangen maakt zich breed / als je heel, heel zachtjes zegt: // Mijn kleine lief // Nog een koffie-zwart, en je blik wordt dof; / de rook van de sigaar maakt je ogen steeds vochtig. / Je zegt je woord zonder aanwijzing, je lacht je lach, zwak en moe: / koud is het vandaag, maar het verleden, dat gloeit… // Mijn kleine lief // Hij schoof naar de tap, stak zijn duim in de lucht; / dat was zo bij wijze van “Bedankt”, dunkt me - / en hij strompelde weg in de mistige nacht. / Maar het verlangen dat jou plaagt, kreeg mij in zijn macht: // Mijn kleine lief //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39:00Z</dcterms:created>
  <dc:creator> </dc:creator>
  <dc:description/>
  <cp:keywords/>
  <dc:language>en-US</dc:language>
  <cp:lastModifiedBy>J.S. Uffen</cp:lastModifiedBy>
  <cp:lastPrinted>2003-03-19T14:05:00Z</cp:lastPrinted>
  <dcterms:modified xsi:type="dcterms:W3CDTF">2009-02-09T19:21:00Z</dcterms:modified>
  <cp:revision>3</cp:revision>
  <dc:subject/>
  <dc:title>Mien lutje laif  </dc:title>
</cp:coreProperties>
</file>