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ukoms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aaiden moal zelstoe nog t twijde bord van toavel</w:t>
      </w:r>
    </w:p>
    <w:p>
      <w:pPr>
        <w:pStyle w:val="Normal"/>
        <w:rPr/>
      </w:pPr>
      <w:r>
        <w:rPr>
          <w:rFonts w:cs="Arial" w:ascii="Arial" w:hAnsi="Arial"/>
        </w:rPr>
        <w:t>schoeven en t sporthemd veur mörn kloarhangen en</w:t>
      </w:r>
    </w:p>
    <w:p>
      <w:pPr>
        <w:pStyle w:val="Normal"/>
        <w:rPr/>
      </w:pPr>
      <w:r>
        <w:rPr>
          <w:rFonts w:cs="Arial" w:ascii="Arial" w:hAnsi="Arial"/>
        </w:rPr>
        <w:t xml:space="preserve">in t duuster van de verknuurde naacht vergees </w:t>
      </w:r>
    </w:p>
    <w:p>
      <w:pPr>
        <w:pStyle w:val="Normal"/>
        <w:rPr/>
      </w:pPr>
      <w:r>
        <w:rPr>
          <w:rFonts w:cs="Arial" w:ascii="Arial" w:hAnsi="Arial"/>
        </w:rPr>
        <w:t>noast die strieken op t kòlde onderloaken van t bè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ter haar t achteròf toch eerder zain mouten. Fo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stenkantoor en oetvoartbedrief binnen wel schaar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r belt die noa tieden nog ain om meneer </w:t>
      </w:r>
    </w:p>
    <w:p>
      <w:pPr>
        <w:pStyle w:val="Normal"/>
        <w:rPr/>
      </w:pPr>
      <w:r>
        <w:rPr>
          <w:rFonts w:cs="Arial" w:ascii="Arial" w:hAnsi="Arial"/>
        </w:rPr>
        <w:t>zulf aan telefoon te kriegen; blifst laank de-vraauw-v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laaierkaast roemen is stoer want as d’aarme Roem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is noar Grunnen komt mit dij klaaieroazie en b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’super in dat stuutsiekoren pak klarinettert?</w:t>
      </w:r>
    </w:p>
    <w:p>
      <w:pPr>
        <w:pStyle w:val="Normal"/>
        <w:rPr/>
      </w:pPr>
      <w:r>
        <w:rPr>
          <w:rFonts w:cs="Arial" w:ascii="Arial" w:hAnsi="Arial"/>
        </w:rPr>
        <w:t>En dien aigen ondergoud, zugstoe, mag nijmood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n Vrizze kerel, kìnst wel nait wies wezen’, ik heur</w:t>
      </w:r>
    </w:p>
    <w:p>
      <w:pPr>
        <w:pStyle w:val="Normal"/>
        <w:rPr/>
      </w:pPr>
      <w:r>
        <w:rPr>
          <w:rFonts w:cs="Arial" w:ascii="Arial" w:hAnsi="Arial"/>
        </w:rPr>
        <w:t xml:space="preserve">die t zeggen. Bedenk die. Zunder mie wordst lid van </w:t>
      </w:r>
    </w:p>
    <w:p>
      <w:pPr>
        <w:pStyle w:val="Normal"/>
        <w:rPr/>
      </w:pPr>
      <w:r>
        <w:rPr>
          <w:rFonts w:cs="Arial" w:ascii="Arial" w:hAnsi="Arial"/>
        </w:rPr>
        <w:t>yoga en salsa, mit mie was doar ja hail g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ìnken aan. Krieg n waarm onderloaken op t bèr, do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to’s, braiven en blode herinnerns huiven nait vo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 ze kìnnen op beun. Nou ik dood bin, oet tied,</w:t>
      </w:r>
    </w:p>
    <w:p>
      <w:pPr>
        <w:pStyle w:val="Normal"/>
        <w:rPr/>
      </w:pPr>
      <w:r>
        <w:rPr>
          <w:rFonts w:cs="Arial" w:ascii="Arial" w:hAnsi="Arial"/>
        </w:rPr>
        <w:t>drift mien noam langzoam vot. Woarnoartou?</w:t>
      </w:r>
    </w:p>
    <w:p>
      <w:pPr>
        <w:pStyle w:val="Normal"/>
        <w:rPr/>
      </w:pPr>
      <w:r>
        <w:rPr>
          <w:rFonts w:cs="Arial" w:ascii="Arial" w:hAnsi="Arial"/>
        </w:rPr>
        <w:t>Is der n toukomst,  t is n verzoameln van guster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oekomst // </w:t>
      </w:r>
      <w:r>
        <w:rPr>
          <w:rFonts w:cs="Arial" w:ascii="Arial" w:hAnsi="Arial"/>
        </w:rPr>
        <w:t xml:space="preserve">Verschillende keren zul jij nog het tweede bord van tafel / schuiven en het shirt voor morgen gereed hangen en / in het donker van de verfrommelde nacht voor niets / naast je voelen op het koude onderlaken van het bed. // De dokter had het achteraf toch eerder moeten opmerken. Bah, / het belastingkantoor en het uitvaartbedrijf zijn wel meedogenloos. / Er belt je na tijden nog iemand om meneer / zelf aan de telefoon te krijgen; jij blijft lang de-vrouw-van. // De kledingkast leegruimen is moeilijk want als de arme Roemeen / eens naar Groningen komt met dat kledingpakket en bij / de super in dat ribfluwelen pak klarinettert? / En je eigen ondergoed, zie je, mag modieuzer. // ‘Een nieuwe vent, je kon wel gek zijn’, ik hoor / het je zeggen. Bedenk je. Zonder mij word je lid van de yoga en de salsa, met mij was daar immers geen / denken aan. Neem een warm onderlaken op het bed, jij. // Foto’s, brieven en pure herinneringen hoeven niet weg, / maar ze kunnen op zolder. Nou ik dood ben, uit de tijd, / drijft mijn naam langzaam weg. Waarnaartoe? / Is er een toekomst, het is een verzameling van gisterens.  </w:t>
      </w:r>
      <w:r>
        <w:rPr>
          <w:rFonts w:cs="Arial" w:ascii="Arial" w:hAnsi="Arial"/>
          <w:b/>
        </w:rPr>
        <w:t>(Jan Siebo Uffen)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8:00Z</dcterms:created>
  <dc:creator>J.S. Uffen</dc:creator>
  <dc:description/>
  <cp:keywords/>
  <dc:language>en-US</dc:language>
  <cp:lastModifiedBy>Dhr J.S. Uffen</cp:lastModifiedBy>
  <dcterms:modified xsi:type="dcterms:W3CDTF">2016-02-19T16:30:00Z</dcterms:modified>
  <cp:revision>8</cp:revision>
  <dc:subject/>
  <dc:title>Is der n toukomst</dc:title>
</cp:coreProperties>
</file>