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aar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 Was hail aarg vrem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o wied weg: as de ment verstaarft t vuur in ons kop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akeldob; eerliek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st de ainege dij vrachteg wait: t is mie kloa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ain onwizzegha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efraai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nt zöchst noar mien ha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bliekt dastoe vaals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 Schare op t zaand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öchst die swaart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waarthaid maint lic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il stoefb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roep mie zachtjes aan en sweef mit mie m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et ons ainzoamhai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st de ainege dij vrachteg wait: joa, allich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ain onwizzegha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efraai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nt zöchst noar mien ha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bliekt dastoe vaals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 Schare op t zaand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öchst die swaart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nt de ainege dij vrachteg wait: joa, allich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 bistoe alla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rnold Veeman: ‘Zwart’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verzet deur JSU 201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waart </w:t>
        <w:tab/>
        <w:tab/>
        <w:tab/>
        <w:t>= ‘r’ niet uitsprek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de ment</w:t>
        <w:tab/>
        <w:tab/>
        <w:tab/>
        <w:t>= als de bliks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akeldob(be)</w:t>
        <w:tab/>
        <w:tab/>
        <w:t>= doofp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k breidde ‘Swaart’ uit; verdedigbaar? Anders inkort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rachteg</w:t>
        <w:tab/>
        <w:tab/>
        <w:tab/>
        <w:t>= waarachti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 schare</w:t>
        <w:tab/>
        <w:tab/>
        <w:tab/>
        <w:t>= een schadu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ok swaart zuiken noar</w:t>
        <w:tab/>
        <w:t>= zich rot zoeken na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eastAsia="en-US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8:38:00Z</dcterms:created>
  <dc:creator>Dhr J.S. Uffen</dc:creator>
  <dc:description/>
  <dc:language>en-US</dc:language>
  <cp:lastModifiedBy>Dhr J.S. Uffen</cp:lastModifiedBy>
  <dcterms:modified xsi:type="dcterms:W3CDTF">2012-08-17T08:38:00Z</dcterms:modified>
  <cp:revision>2</cp:revision>
  <dc:subject/>
  <dc:title/>
</cp:coreProperties>
</file>