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lde Ma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aai is gries, parredies of onwies</w:t>
      </w:r>
    </w:p>
    <w:p>
      <w:pPr>
        <w:pStyle w:val="Normal"/>
        <w:rPr/>
      </w:pPr>
      <w:r>
        <w:rPr/>
        <w:t>wordt stoerder as twievel in die: Wilde Maaid sweeft veurbie.</w:t>
      </w:r>
    </w:p>
    <w:p>
      <w:pPr>
        <w:pStyle w:val="Normal"/>
        <w:rPr/>
      </w:pPr>
      <w:r>
        <w:rPr/>
        <w:t xml:space="preserve">Bie naacht op swoulste tied, mit dij sweem van zummerblui en aìn vroag as zai laagt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 nuimt die The Sinner dij swaalkt bie naacht, hail veurzichteg, want zinneghaid mout zaa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 swoar, t is aiweg nait woar; hailtied dij pien bie dat ploatje van t parredies.</w:t>
      </w:r>
    </w:p>
    <w:p>
      <w:pPr>
        <w:pStyle w:val="Normal"/>
        <w:rPr/>
      </w:pPr>
      <w:r>
        <w:rPr/>
        <w:t>De wiezer van t uur wordt woazeg bie naacht op swoulste tied.</w:t>
      </w:r>
    </w:p>
    <w:p>
      <w:pPr>
        <w:pStyle w:val="Normal"/>
        <w:rPr/>
      </w:pPr>
      <w:r>
        <w:rPr/>
        <w:t xml:space="preserve">In aìn stille allozietik, in aìn moanestroal is die t bloud as vuur èn weer as ie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 nuimt die The Sinner dij swaalkt deur de naacht, hail veurzichteg, want zinneghaid mout zaach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9:17:00Z</dcterms:created>
  <dc:creator> </dc:creator>
  <dc:description/>
  <dc:language>en-US</dc:language>
  <cp:lastModifiedBy> </cp:lastModifiedBy>
  <dcterms:modified xsi:type="dcterms:W3CDTF">2005-05-16T19:24:00Z</dcterms:modified>
  <cp:revision>5</cp:revision>
  <dc:subject/>
  <dc:title>Wilde Maaid</dc:title>
</cp:coreProperties>
</file>